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-1566" w:hanging="0"/>
        <w:jc w:val="center"/>
        <w:rPr/>
      </w:pPr>
      <w:r>
        <w:rPr>
          <w:rFonts w:ascii="Verdana" w:hAnsi="Verdana"/>
        </w:rPr>
        <w:t>MARIO KASSAR/ANDREW VAJNAÄCAROLCO/RONALD SHUSETT‹</w:t>
      </w:r>
    </w:p>
    <w:p>
      <w:pPr>
        <w:pStyle w:val="Normal"/>
        <w:widowControl w:val="false"/>
        <w:bidi w:val="0"/>
        <w:ind w:left="0" w:right="-1566" w:hanging="0"/>
        <w:jc w:val="center"/>
        <w:rPr/>
      </w:pPr>
      <w:r>
        <w:rPr>
          <w:rFonts w:ascii="Verdana" w:hAnsi="Verdana"/>
        </w:rPr>
        <w:t>ARNOLD SCHWARZENEGGER  “TOTAL RECALL”  RACHEL TICOTIN SHARON STONE MICHAEL IRONSIDE˜RONNY COX</w:t>
      </w:r>
    </w:p>
    <w:p>
      <w:pPr>
        <w:pStyle w:val="Normal"/>
        <w:widowControl w:val="false"/>
        <w:bidi w:val="0"/>
        <w:ind w:left="0" w:right="-1566" w:hanging="0"/>
        <w:jc w:val="center"/>
        <w:rPr/>
      </w:pPr>
      <w:r>
        <w:rPr>
          <w:rFonts w:ascii="Verdana" w:hAnsi="Verdana"/>
        </w:rPr>
        <w:t>cJERRY GOLDSMITH sROB BOTTIN tDREAM QUEST eFRANK J. ORIOSTE gJOST VACANO çMARIO KASSAR/ANDREW VAJNA</w:t>
      </w:r>
    </w:p>
    <w:p>
      <w:pPr>
        <w:pStyle w:val="Normal"/>
        <w:widowControl w:val="false"/>
        <w:bidi w:val="0"/>
        <w:ind w:left="0" w:right="-1566" w:hanging="0"/>
        <w:jc w:val="center"/>
        <w:rPr/>
      </w:pPr>
      <w:r>
        <w:rPr>
          <w:rFonts w:ascii="Verdana" w:hAnsi="Verdana"/>
        </w:rPr>
        <w:t>éPHILIP K. DICK  “WE CAN REMEMBER IT FOR YOU WHOLESALE”  oRONALD SHUSETT˜DAN O'BANNON˜GARY OLDMAN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bidi w:val="0"/>
        <w:ind w:left="0" w:right="-1566" w:hanging="0"/>
        <w:jc w:val="center"/>
        <w:rPr/>
      </w:pPr>
      <w:r>
        <w:rPr>
          <w:rFonts w:ascii="Verdana" w:hAnsi="Verdana"/>
        </w:rPr>
        <w:t>óRONALD SHUSETT˜DAN O'BANNON˜JON POVILL jBUZZ FEITSHANS/RONALD SHUSETT kPAUL VERHOEVEN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bidi w:val="0"/>
        <w:ind w:left="0" w:right="-1566" w:hanging="0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tabs>
          <w:tab w:val="clear" w:pos="720"/>
          <w:tab w:val="left" w:pos="8931" w:leader="none"/>
        </w:tabs>
        <w:bidi w:val="0"/>
        <w:ind w:left="0" w:right="-1566" w:hanging="0"/>
        <w:jc w:val="center"/>
        <w:rPr/>
      </w:pPr>
      <w:r>
        <w:rPr>
          <w:rFonts w:ascii="Verdana" w:hAnsi="Verdana"/>
          <w:b/>
          <w:i/>
        </w:rPr>
        <w:t>With Steel Tongs installed, the above should look like…</w:t>
      </w:r>
    </w:p>
    <w:p>
      <w:pPr>
        <w:pStyle w:val="Normal"/>
        <w:widowControl w:val="false"/>
        <w:bidi w:val="0"/>
        <w:ind w:left="0" w:right="-1566" w:hanging="0"/>
        <w:jc w:val="center"/>
        <w:rPr>
          <w:rFonts w:ascii="Steel Tongs" w:hAnsi="Steel Tongs"/>
          <w:sz w:val="40"/>
        </w:rPr>
      </w:pPr>
      <w:r>
        <w:rPr>
          <w:rFonts w:ascii="Steel Tongs" w:hAnsi="Steel Tongs"/>
          <w:sz w:val="40"/>
        </w:rPr>
      </w:r>
    </w:p>
    <w:p>
      <w:pPr>
        <w:pStyle w:val="Normal"/>
        <w:widowControl w:val="false"/>
        <w:bidi w:val="0"/>
        <w:ind w:left="0" w:right="-1566" w:hanging="0"/>
        <w:jc w:val="center"/>
        <w:rPr/>
      </w:pPr>
      <w:r>
        <w:rPr>
          <w:rFonts w:ascii="Steel Tongs" w:hAnsi="Steel Tongs"/>
          <w:sz w:val="48"/>
        </w:rPr>
        <w:t>MARIO KASSAR/ANDREW VAJNAÄCAROLCO/RONALD SHUSETT‹</w:t>
      </w:r>
    </w:p>
    <w:p>
      <w:pPr>
        <w:pStyle w:val="Normal"/>
        <w:widowControl w:val="false"/>
        <w:bidi w:val="0"/>
        <w:ind w:left="0" w:right="-1566" w:hanging="0"/>
        <w:jc w:val="center"/>
        <w:rPr/>
      </w:pPr>
      <w:r>
        <w:rPr>
          <w:rFonts w:ascii="Steel Tongs" w:hAnsi="Steel Tongs"/>
          <w:sz w:val="48"/>
        </w:rPr>
        <w:t>ARNOLD SCHWARZENEGGER  “TOTAL RECALL”  RACHEL TICOTIN SHARON STONE MICHAEL IRONSIDE˜RONNY COX</w:t>
      </w:r>
    </w:p>
    <w:p>
      <w:pPr>
        <w:pStyle w:val="Normal"/>
        <w:widowControl w:val="false"/>
        <w:bidi w:val="0"/>
        <w:ind w:left="0" w:right="-1566" w:hanging="0"/>
        <w:jc w:val="center"/>
        <w:rPr/>
      </w:pPr>
      <w:r>
        <w:rPr>
          <w:rFonts w:ascii="Steel Tongs" w:hAnsi="Steel Tongs"/>
          <w:sz w:val="48"/>
        </w:rPr>
        <w:t>cJERRY GOLDSMITH sROB BOTTIN tDREAM QUEST eFRANK J. ORIOSTE gJOST VACANO çMARIO KASSAR/ANDREW VAJNA</w:t>
      </w:r>
    </w:p>
    <w:p>
      <w:pPr>
        <w:pStyle w:val="Normal"/>
        <w:widowControl w:val="false"/>
        <w:bidi w:val="0"/>
        <w:ind w:left="0" w:right="-1566" w:hanging="0"/>
        <w:jc w:val="center"/>
        <w:rPr/>
      </w:pPr>
      <w:r>
        <w:rPr>
          <w:rFonts w:ascii="Steel Tongs" w:hAnsi="Steel Tongs"/>
          <w:sz w:val="48"/>
        </w:rPr>
        <w:t>éPHILIP K. DICK  “WE CAN REMEMBER IT FOR YOU WHOLESALE”  oRONALD SHUSETT˜DAN O'BANNON˜GARY OLDMAN</w:t>
      </w:r>
    </w:p>
    <w:p>
      <w:pPr>
        <w:pStyle w:val="Normal"/>
        <w:widowControl w:val="false"/>
        <w:bidi w:val="0"/>
        <w:ind w:left="0" w:right="-1566" w:hanging="0"/>
        <w:jc w:val="center"/>
        <w:rPr/>
      </w:pPr>
      <w:r>
        <w:rPr>
          <w:rFonts w:ascii="Steel Tongs" w:hAnsi="Steel Tongs"/>
          <w:sz w:val="48"/>
        </w:rPr>
        <w:t>óRONALD SHUSETT˜DAN O'BANNON˜JON POVILL jBUZZ FEITSHANS/RONALD SHUSETT kPAUL VERHOEV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teel To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teel Tongs" w:cs="Verdana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teel Tongs" w:cs="Verdana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  <Company>Out of the Blue [OOTB]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22:09:00Z</dcterms:created>
  <dc:creator>TracerTong</dc:creator>
  <dc:description/>
  <dc:language>en-US</dc:language>
  <cp:lastModifiedBy/>
  <dcterms:modified xsi:type="dcterms:W3CDTF">2006-04-02T10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racerTong</vt:lpwstr>
  </property>
</Properties>
</file>